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IS AÇÕES E DOCUMENTAÇÃO BÁSICA NECESSÁRIA PARA ENTREGA DAS MEDIDAS DE SEGURANÇA CONTRA INCÊNDIO INSTALADAS NAS EDIFICAÇÕES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 - ESPECIFICAÇÕES PARA OBRA E RECEBI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Sistema de Hidrantes – IT- (Instrução Técnica) nº 22/2011 do Corpo de Bombeiros do Estado de São Paulo e NBR 13714/2000 da ABNT</w:t>
      </w:r>
    </w:p>
    <w:p>
      <w:pPr>
        <w:pStyle w:val="Normal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ab/>
        <w:t xml:space="preserve">1. Após a instalação do  sistema, toda a tubulação deve receber uma lavagem interna, para remoção de detritos e,  em seguida, devem ser levados a efeito os procedimentos para </w:t>
      </w:r>
      <w:r>
        <w:rPr>
          <w:rFonts w:cs="Arial" w:ascii="Arial" w:hAnsi="Arial"/>
          <w:sz w:val="22"/>
          <w:szCs w:val="22"/>
          <w:u w:val="single"/>
        </w:rPr>
        <w:t>aceitação do sistema</w:t>
      </w:r>
      <w:r>
        <w:rPr>
          <w:rFonts w:cs="Arial" w:ascii="Arial" w:hAnsi="Arial"/>
          <w:sz w:val="22"/>
          <w:szCs w:val="22"/>
        </w:rPr>
        <w:t xml:space="preserve">, conforme o anexo C,  da NBR 13714/00 – Sistemas de hidrantes e de mangotinhos para combate a incêndio – da ABNT - que é </w:t>
      </w:r>
      <w:r>
        <w:rPr>
          <w:rFonts w:cs="Arial" w:ascii="Arial" w:hAnsi="Arial"/>
          <w:sz w:val="22"/>
          <w:szCs w:val="22"/>
          <w:u w:val="single"/>
        </w:rPr>
        <w:t>preenchido, executado e assinado por profissional legalmente habilit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Na aceitação do sistema devem ser observadas as ações constantes no anexo “C” da NBR 13714/00 da ABNT, dentre ela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ção visual, ensaio de estanqueidade, ensaio de funcionamento e plano de manutenç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, preferencialmente na casa de bombas do sistema, de placa contendo identificação do construtor, do instalador e do projetista final, bem como os números de registro do projeto nos órgãos competentes. (subitem 4.1.4 da NBR 13714/00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 documentação do sistema de hidrantes deve ser mantida no setor responsável pela manutenção do prédio visando facilitar o acesso às informações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- Sistemas de detecção e alarme de incêndio – IT-19/2011 e NBR 17240/20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*Comissionamento e entrega do sistem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odos os sistemas instalados devem ser comissionados. Para o comissionamento dos sistemas de detecção e alarme de incêndio, devem ser efetuados no mínimo os procedimentos descritos em 8.1 da NBR 17240/2010, para verificação das condições de funcionamento e sinalização de 100% dos equipamentos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missionamento: Procedimentos para verificação das condições de funcionamento de todo o sistema, atendendo às exigências de normas e projeto executivo, para a entrega e aceitação definitiva do sistema de detecção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2. Documentação para entrega e aceitação do sistem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–  Após conclusão satisfatória do comissionamento, devem ser emitidos certificados de entrega de obra e termo de garantia. Esses documentos devem ser assinados pelo instalador e pelo cliente ou seu representant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ve-se apresentar o diagrama de instalação e o manual de operação do usuário, indicando lógica de funcionamento e a composição do sistema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 documentação deve ser mantida no setor responsável pela manutenção do prédio visando facilitar o acesso às informações do sistema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- Sistema de iluminação de emergência – IT- 18/2004 e NBR10898/1999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a aceitação do sistema devem ser apresentados os documentos constantes no  item 11 da NBR 10898/199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çã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/>
      </w:pPr>
      <w:r>
        <w:rPr>
          <w:rFonts w:cs="Arial" w:ascii="Arial" w:hAnsi="Arial"/>
          <w:sz w:val="22"/>
          <w:szCs w:val="22"/>
        </w:rPr>
        <w:t>-  Deve ser apresentado memorial descritivo do sistema e manual de instruções e procedimentos que estabeleçam os pontos básicos de critérios de uso, ensaios e assistência técnica de cada equipamento (9.3 da NBR 108/98)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 lugar visível do aparelho  já instalado, deve existir um resumo dos principais itens de manutenção de primeiro nível, que podem ser executados pelo próprio usuá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mantido com o setor responsável pela manutenção do prédio o projeto de iluminação, bem como, as instruções do fabricante quanto a periodicidade das inspeções, manutenções de primeiro nível e testes necessários.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Extintores – IT- 21/2011 e NBR 12693/1993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lineRule="auto" w:line="360"/>
        <w:ind w:firstLine="284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A instalação dos extintores de incêndio deve ser feita rigorosamente conforme projeto (Exemplo: tipo, peso/capacidade extintora, localização e sinalização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– Saídas de emergência – IT-  11/2011 e NBR 9077/2001</w:t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A instalação das saídas de emergência deve estar rigorosamente de acordo com o projeto, norma e legislação vigentes  (Exemplo: localização, dimensões e material/componentes das portas, escadas ou rampas, corrimãos e guarda-corpos).</w:t>
      </w:r>
    </w:p>
    <w:p>
      <w:pPr>
        <w:pStyle w:val="TextBody"/>
        <w:spacing w:lineRule="auto" w:line="360"/>
        <w:ind w:left="-284" w:firstLine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Sinalização de emergência – IT – 20/2011 e NBR 13434/2004-2005 – partes 1, 2 e 3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instalação da sinalização de emergência deve estar rigorosamente de acordo com o projeto, norma e legislação vigentes (Exemplo: tipo, localização, dimensão e material)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 Projeto Técnico deve ser mantida na edificação toda documentação referente às medidas de segurança contra incêndio prevista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ruções Técnicas do Corpo de bombeiros estão disponíveis para consulta e download no site: www.corpodebombeiros.sp.gov.b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SPCI, 15/05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left="57" w:right="357" w:hanging="0"/>
      <w:jc w:val="center"/>
      <w:rPr/>
    </w:pPr>
    <w:r>
      <w:rPr/>
      <w:t xml:space="preserve">FONE: 3521-7919/3521-7444  </w:t>
    </w:r>
  </w:p>
  <w:p>
    <w:pPr>
      <w:pStyle w:val="Footer"/>
      <w:spacing w:lineRule="exact" w:line="160"/>
      <w:ind w:left="57" w:right="360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balasz@unicamp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520"/>
      <w:gridCol w:w="4320"/>
      <w:gridCol w:w="33"/>
    </w:tblGrid>
    <w:tr>
      <w:trPr>
        <w:trHeight w:val="1258" w:hRule="atLeast"/>
      </w:trPr>
      <w:tc>
        <w:tcPr>
          <w:tcW w:w="169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57200" cy="4889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74" r="-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372110" cy="55308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6" t="-66" r="-9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t xml:space="preserve">      </w:t>
          </w:r>
          <w:r>
            <w:rPr/>
            <w:object w:dxaOrig="6420" w:dyaOrig="633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5.9pt;height:44.3pt" filled="f" o:ole="">
                <v:imagedata r:id="rId4" o:title=""/>
              </v:shape>
              <o:OLEObject Type="Embed" ProgID="" ShapeID="ole_rId3" DrawAspect="Content" ObjectID="_603838747" r:id="rId3"/>
            </w:objec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-462280</wp:posOffset>
                </wp:positionV>
                <wp:extent cx="744220" cy="276225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8" t="-131" r="-48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2" w:hRule="atLeast"/>
        <w:cantSplit w:val="true"/>
      </w:trPr>
      <w:tc>
        <w:tcPr>
          <w:tcW w:w="8563" w:type="dxa"/>
          <w:gridSpan w:val="4"/>
          <w:tcBorders>
            <w:bottom w:val="single" w:sz="4" w:space="0" w:color="000000"/>
          </w:tcBorders>
        </w:tcPr>
        <w:p>
          <w:pPr>
            <w:pStyle w:val="Legenda"/>
            <w:snapToGrid w:val="false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</w:r>
        </w:p>
        <w:p>
          <w:pPr>
            <w:pStyle w:val="Legenda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  <w:t>SEÇÃO DE PREVENÇÃO E COMBATE A INCÊNDIO - SPCI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rhst@unica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5:00Z</dcterms:created>
  <dc:creator>balasz</dc:creator>
  <dc:description/>
  <cp:keywords/>
  <dc:language>en-US</dc:language>
  <cp:lastModifiedBy>balasz</cp:lastModifiedBy>
  <cp:lastPrinted>2012-05-15T15:30:00Z</cp:lastPrinted>
  <dcterms:modified xsi:type="dcterms:W3CDTF">2012-05-15T18:52:00Z</dcterms:modified>
  <cp:revision>10</cp:revision>
  <dc:subject/>
  <dc:title>INFORMAÇÃO SPCI N</dc:title>
</cp:coreProperties>
</file>